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2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KONSTRUKCJA                                                                               PB/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>
          <w:trHeight w:val="13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Tomasz Kęc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/0113/PWOK/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Grzegorz Skor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/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std">
    <w:name w:val="text_st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sir.radom.pl" TargetMode="External"/><Relationship Id="rId3" Type="http://schemas.openxmlformats.org/officeDocument/2006/relationships/hyperlink" Target="mailto:architektura@apa.krak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54:00Z</dcterms:created>
  <dc:creator>Piotr_u</dc:creator>
  <dc:description/>
  <cp:keywords/>
  <dc:language>en-US</dc:language>
  <cp:lastModifiedBy>Tomasz Kęcki</cp:lastModifiedBy>
  <cp:lastPrinted>2012-12-19T19:05:00Z</cp:lastPrinted>
  <dcterms:modified xsi:type="dcterms:W3CDTF">2015-07-28T13:58:00Z</dcterms:modified>
  <cp:revision>8</cp:revision>
  <dc:subject/>
  <dc:title>Projektant</dc:title>
</cp:coreProperties>
</file>